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Handsome Moll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Tradi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G</w:t>
        <w:tab/>
        <w:t>(G)*</w:t>
        <w:tab/>
        <w:tab/>
        <w:tab/>
        <w:tab/>
        <w:tab/>
        <w:tab/>
        <w:t>5</w:t>
        <w:tab/>
        <w:t>5</w:t>
        <w:tab/>
        <w:t>5</w:t>
        <w:tab/>
        <w:t>1</w:t>
        <w:tab/>
        <w:t>(1)*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G</w:t>
        <w:tab/>
        <w:t>(G)</w:t>
        <w:tab/>
        <w:tab/>
        <w:tab/>
        <w:tab/>
        <w:tab/>
        <w:tab/>
        <w:tab/>
        <w:t>5</w:t>
        <w:tab/>
        <w:t>5</w:t>
        <w:tab/>
        <w:t>5</w:t>
        <w:tab/>
        <w:t>1</w:t>
        <w:tab/>
        <w:t>(1)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spacing w:before="1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8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Well I wish that I was in London, or some other seaport town. 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36"/>
          <w:szCs w:val="36"/>
        </w:rPr>
        <w:t>I’d set my foot in a steamboat, and sail the ocean round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8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>chorus</w:t>
      </w:r>
    </w:p>
    <w:p>
      <w:pPr>
        <w:pStyle w:val="Normal"/>
        <w:spacing w:before="80" w:after="0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ailin’ around the ocean, sailin’ around the sea,</w:t>
      </w:r>
    </w:p>
    <w:p>
      <w:pPr>
        <w:pStyle w:val="Normal"/>
        <w:spacing w:before="80" w:after="0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d think of handsome Molly wherever she may be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36"/>
          <w:szCs w:val="36"/>
        </w:rPr>
        <w:t>Well I saw her at church last Sunday, as she passed me on by.</w:t>
      </w:r>
    </w:p>
    <w:p>
      <w:pPr>
        <w:pStyle w:val="Normal"/>
        <w:spacing w:before="8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knew her mind was changin’ by the rovin’ of her eye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36"/>
          <w:szCs w:val="36"/>
        </w:rPr>
        <w:t>Now do you remember Molly, when you gi’me your right hand,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36"/>
          <w:szCs w:val="36"/>
        </w:rPr>
        <w:t>You said if you’d ever marry that I’d be your man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8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you’ve broken your promise, go marry who you please.</w:t>
      </w:r>
    </w:p>
    <w:p>
      <w:pPr>
        <w:pStyle w:val="Normal"/>
        <w:spacing w:before="8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y heart is a broken, will I get some ease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s: </w:t>
      </w:r>
      <w:r>
        <w:rPr>
          <w:rFonts w:cs="Arial" w:ascii="Arial" w:hAnsi="Arial"/>
          <w:sz w:val="16"/>
          <w:szCs w:val="16"/>
        </w:rPr>
        <w:t>4/7/7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20"/>
          <w:szCs w:val="20"/>
        </w:rPr>
        <w:t>* extra G between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&amp;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 lines only in singing verses, not between lines during breaks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6:29:00Z</dcterms:created>
  <dc:creator>David Horrigan</dc:creator>
  <dc:description/>
  <cp:keywords/>
  <dc:language>en-US</dc:language>
  <cp:lastModifiedBy>David Horrigan</cp:lastModifiedBy>
  <cp:lastPrinted>2007-07-29T02:13:00Z</cp:lastPrinted>
  <dcterms:modified xsi:type="dcterms:W3CDTF">2019-04-09T01:08:00Z</dcterms:modified>
  <cp:revision>16</cp:revision>
  <dc:subject/>
  <dc:title>3/8/03</dc:title>
</cp:coreProperties>
</file>